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491552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5415123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